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53"/>
        <w:gridCol w:w="407"/>
        <w:gridCol w:w="3447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purple" stroked="f" o:allowincell="t" style="position:absolute;margin-left:54.2pt;margin-top:-34.65pt;width:378.95pt;height:22.95pt;mso-wrap-style:none;v-text-anchor:middle" type="_x0000_t136">
                  <v:path textpathok="t"/>
                  <v:textpath on="t" fitshape="t" string="ICT Reflection 2006" style="font-family:&quot;Arial Black&quot;;font-size:20pt"/>
                  <v:fill o:detectmouseclick="t" type="solid" color2="#7fff7f"/>
                  <v:stroke color="#3465a4" joinstyle="round" endcap="flat"/>
                  <v:shadow on="t" obscured="f" color="silver"/>
                  <w10:wrap type="none"/>
                </v:shape>
              </w:pict>
            </w:r>
            <w:r>
              <w:rPr>
                <w:i/>
                <w:sz w:val="22"/>
              </w:rPr>
              <w:t>The following sheet is a powerful tool when reflecting on the ICT journey so far. It will also help  inform future practice in this area of professional development Thankyou for your time.</w:t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flection for Second Year of ICT Professional Development: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eacher:</w:t>
            </w:r>
            <w:r>
              <w:rPr>
                <w:sz w:val="22"/>
              </w:rPr>
              <w:t xml:space="preserve">                   </w:t>
            </w:r>
            <w:r>
              <w:rPr>
                <w:b/>
                <w:sz w:val="22"/>
              </w:rPr>
              <w:t>Year:</w:t>
            </w:r>
          </w:p>
        </w:tc>
      </w:tr>
      <w:tr>
        <w:trPr/>
        <w:tc>
          <w:tcPr>
            <w:tcW w:w="6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long have you been part of this professional development?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ising teacher’s level of knowledge and understanding of effective teaching methods incorporating ICT</w:t>
            </w:r>
          </w:p>
        </w:tc>
      </w:tr>
      <w:tr>
        <w:trPr>
          <w:trHeight w:val="410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Based on where you were at, at the beginning of this professional development, indicate:</w:t>
            </w:r>
          </w:p>
        </w:tc>
      </w:tr>
      <w:tr>
        <w:trPr>
          <w:trHeight w:val="28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 increased confidence of using ICT’s if any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82245</wp:posOffset>
                      </wp:positionV>
                      <wp:extent cx="4318000" cy="266700"/>
                      <wp:effectExtent l="5080" t="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pt;margin-top:14.35pt;width:339.95pt;height:20.95pt" coordorigin="500,287" coordsize="6799,419">
                      <v:line id="shape_0" from="500,707" to="7299,70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0,287" to="500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,287" to="2200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38,287" to="3638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69,287" to="5469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00,287" to="7300,70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 increased teaching of using ICT’s if any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194945</wp:posOffset>
                      </wp:positionV>
                      <wp:extent cx="4318000" cy="266700"/>
                      <wp:effectExtent l="5080" t="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15.35pt;width:339.95pt;height:21pt" coordorigin="480,307" coordsize="6799,420">
                      <v:line id="shape_0" from="480,727" to="7279,72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0,307" to="480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307" to="2180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18,307" to="3618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49,307" to="5449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0,307" to="7280,72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 increased use of accessing information via ICT’s if any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0</wp:posOffset>
                      </wp:positionH>
                      <wp:positionV relativeFrom="paragraph">
                        <wp:posOffset>347345</wp:posOffset>
                      </wp:positionV>
                      <wp:extent cx="4318000" cy="266700"/>
                      <wp:effectExtent l="5080" t="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pt;margin-top:27.35pt;width:339.95pt;height:20.95pt" coordorigin="460,547" coordsize="6799,419">
                      <v:line id="shape_0" from="460,967" to="7259,96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0,547" to="460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60,547" to="2160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8,547" to="3598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29,547" to="5429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60,547" to="7260,965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 increased use of administrative processes such as planning and reporting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94640</wp:posOffset>
                      </wp:positionV>
                      <wp:extent cx="4318000" cy="266700"/>
                      <wp:effectExtent l="5080" t="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17840" cy="266760"/>
                                <a:chOff x="0" y="0"/>
                                <a:chExt cx="4317840" cy="266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760"/>
                                  <a:ext cx="431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96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26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15540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17840" y="0"/>
                                  <a:ext cx="0" cy="266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23.2pt;width:339.95pt;height:20.95pt" coordorigin="432,464" coordsize="6799,419">
                      <v:line id="shape_0" from="432,884" to="7231,88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32,464" to="432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32,464" to="2132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70,464" to="3570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01,464" to="5401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32,464" to="7232,88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  <w:szCs w:val="20"/>
                <w:lang w:val="en-US" w:eastAsia="en-US" w:bidi="en-US"/>
              </w:rPr>
              <w:t>No Change                                       Some                                              Greatly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Ministry resources have you found useful such as Leadspace, TKI, English on-line, Digital objects, ICT PD online etc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  <w:lang w:val="en-US" w:eastAsia="en-US" w:bidi="en-US"/>
              </w:rPr>
            </w:pPr>
            <w:r>
              <w:rPr>
                <w:sz w:val="22"/>
                <w:szCs w:val="20"/>
                <w:lang w:val="en-US" w:eastAsia="en-US" w:bidi="en-US"/>
              </w:rPr>
            </w:r>
          </w:p>
        </w:tc>
      </w:tr>
      <w:tr>
        <w:trPr>
          <w:trHeight w:val="350" w:hRule="atLeast"/>
        </w:trPr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What learning opportunities have you and your children experienced that has integrated ICT? (circle)</w:t>
            </w:r>
          </w:p>
          <w:p>
            <w:pPr>
              <w:pStyle w:val="Normal"/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CT Applications/Tools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cesses</w:t>
            </w:r>
          </w:p>
        </w:tc>
      </w:tr>
      <w:tr>
        <w:trPr>
          <w:trHeight w:val="890" w:hRule="atLeast"/>
        </w:trPr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Techno-Normal;Times New Roman" w:hAnsi="Techno-Normal;Times New Roman" w:cs="Techno-Normal;Times New Roman"/>
                <w:b/>
                <w:b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b/>
                <w:sz w:val="22"/>
              </w:rPr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 xml:space="preserve">Word            Publisher              PowerPoint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Paint            ArtRage    Photoshop   Inspiration  Flash   Photostory            Excel             KidPix           HyperStudio       Acid music Sound Recorder        Audacity  iLife    Ulead Video        scanner        printer                data projector       digital camera       video camera</w:t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 xml:space="preserve">Emailing      data processing     slideshows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Techno-Normal;Times New Roman" w:hAnsi="Techno-Normal;Times New Roman" w:cs="Techno-Normal;Times New Roman"/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word processing    newsletters    video editing    blogging     using social softw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image manipulation         animation printing photos              downloading images            Internet searching            printing web pages             learning resources     playing music     school data       pupil reports   games</w:t>
            </w:r>
          </w:p>
        </w:tc>
      </w:tr>
      <w:tr>
        <w:trPr>
          <w:trHeight w:val="108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ything else to celebrate and share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4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influences helped you change your practice-support, readings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3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y did you make these changes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68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will you sustain these changes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hallenging teacher’s existing beliefs, expectations and professional practices to impact on diverse student’s needs. </w:t>
            </w:r>
          </w:p>
        </w:tc>
      </w:tr>
      <w:tr>
        <w:trPr>
          <w:trHeight w:val="70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hat new teaching methodologies, strategies, learning theories have influenced your teaching? 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ow do you think these changes have impacted on student learning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85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hat evidence do you have to show shifts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57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cdotal comments from students? (at least 3 children)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ablishing inclusive school cultures and effective learning communities within and between schools.</w:t>
            </w:r>
          </w:p>
        </w:tc>
      </w:tr>
      <w:tr>
        <w:trPr>
          <w:trHeight w:val="159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w do you feel your reflective practice has been supported eg, staff meetings\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yndicate meetings/ critical buddies, peer support, sharing of resources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CT lead teachers and management, between schools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92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 what ways have you been able to </w:t>
            </w:r>
            <w:r>
              <w:rPr>
                <w:rFonts w:cs="Times" w:ascii="Times" w:hAnsi="Times"/>
                <w:sz w:val="22"/>
              </w:rPr>
              <w:t>developing rich resources and materials in effective ICT use at a national and local level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6" w:hRule="atLeast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here to from here?</w:t>
            </w:r>
          </w:p>
        </w:tc>
      </w:tr>
      <w:tr>
        <w:trPr>
          <w:trHeight w:val="1511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2"/>
              </w:rPr>
            </w:pPr>
            <w:r>
              <w:rPr>
                <w:rFonts w:cs="Techno-Normal;Times New Roman" w:ascii="Techno-Normal;Times New Roman" w:hAnsi="Techno-Normal;Times New Roman"/>
                <w:sz w:val="22"/>
              </w:rPr>
              <w:t>What areas would you like to see improved in the future? What do you think will enable this to happen?</w:t>
            </w:r>
          </w:p>
        </w:tc>
        <w:tc>
          <w:tcPr>
            <w:tcW w:w="7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chno-Norma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</w:rPr>
    </w:pPr>
    <w:r>
      <w:rPr>
        <w:i/>
      </w:rPr>
      <w:t>Tessa Gray, ICT National Facilitator, CORE Educati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1:37:00Z</dcterms:created>
  <dc:creator>Ruth Pepper</dc:creator>
  <dc:description/>
  <cp:keywords/>
  <dc:language>en-US</dc:language>
  <cp:lastModifiedBy>Bronwyn Fennessy</cp:lastModifiedBy>
  <cp:lastPrinted>2005-10-10T07:52:00Z</cp:lastPrinted>
  <dcterms:modified xsi:type="dcterms:W3CDTF">2008-05-05T21:37:00Z</dcterms:modified>
  <cp:revision>2</cp:revision>
  <dc:subject/>
  <dc:title>Reflection:</dc:title>
</cp:coreProperties>
</file>